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680" w:leader="none"/>
        </w:tabs>
        <w:ind w:left="2124"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</w:t>
      </w:r>
      <w:r>
        <w:rPr>
          <w:rFonts w:cs="Comic Sans MS" w:ascii="Comic Sans MS" w:hAnsi="Comic Sans MS"/>
        </w:rPr>
        <w:t>.., le 20 mai 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680" w:leader="none"/>
        </w:tabs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680" w:leader="none"/>
        </w:tabs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Président de la CAP C</w:t>
      </w:r>
    </w:p>
    <w:p>
      <w:pPr>
        <w:pStyle w:val="Normal"/>
        <w:tabs>
          <w:tab w:val="clear" w:pos="708"/>
          <w:tab w:val="left" w:pos="46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« Service des Organismes Paritaires »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rPr/>
      </w:pPr>
      <w:r>
        <w:rPr>
          <w:rFonts w:cs="Comic Sans MS" w:ascii="Comic Sans MS" w:hAnsi="Comic Sans MS"/>
        </w:rPr>
        <w:tab/>
        <w:t xml:space="preserve">  ………………………………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P ………………………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……..</w:t>
      </w:r>
    </w:p>
    <w:p>
      <w:pPr>
        <w:pStyle w:val="Normal"/>
        <w:tabs>
          <w:tab w:val="clear" w:pos="708"/>
          <w:tab w:val="left" w:pos="46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t : copie de l’avis de la CAP du ……………… 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le Président de la C AP catégorie C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souhaiterais avoir copie de l’avis de la CAP, qui a été émis par ses membres élus lors de la séance du ……………..mai 200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 avis, concernant la demande de prolongation de stage de 1 an par la ville de ………………. sur le poste d’agent socia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vous prie d’agréer, Monsieur le Président, l’expression de mes salutations distingué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32:00Z</dcterms:created>
  <dc:creator>ass</dc:creator>
  <dc:description/>
  <cp:keywords/>
  <dc:language>en-US</dc:language>
  <cp:lastModifiedBy>CAMILIERI</cp:lastModifiedBy>
  <dcterms:modified xsi:type="dcterms:W3CDTF">2010-06-20T13:43:00Z</dcterms:modified>
  <cp:revision>12</cp:revision>
  <dc:subject/>
  <dc:title>Monsieur le président de la C AP catégorie C,</dc:title>
</cp:coreProperties>
</file>